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270"/>
        <w:gridCol w:w="2320"/>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 xml:space="preserve">Zestaw ekstrakcyjny do śrub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Zestaw ekstrakcyjny do śrub (1 zestaw)</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742" w:type="dxa"/>
        <w:jc w:val="left"/>
        <w:tblInd w:w="-5" w:type="dxa"/>
        <w:tblLayout w:type="fixed"/>
        <w:tblCellMar>
          <w:top w:w="55" w:type="dxa"/>
          <w:left w:w="55" w:type="dxa"/>
          <w:bottom w:w="55" w:type="dxa"/>
          <w:right w:w="55" w:type="dxa"/>
        </w:tblCellMar>
      </w:tblPr>
      <w:tblGrid>
        <w:gridCol w:w="567"/>
        <w:gridCol w:w="6237"/>
        <w:gridCol w:w="851"/>
        <w:gridCol w:w="1559"/>
        <w:gridCol w:w="3686"/>
        <w:gridCol w:w="1842"/>
      </w:tblGrid>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Ilość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Zestaw ekstrakcyjny do śrub – 1 kpl., (dopuszczalne tolerancje rozmiarów: +/- 2 [%], w ty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Śruba do ekstrakcji, stożkowa, do śrub # 4.5 i 6.5 mm</w:t>
            </w:r>
          </w:p>
        </w:tc>
        <w:tc>
          <w:tcPr>
            <w:tcW w:w="851" w:type="dxa"/>
            <w:tcBorders>
              <w:left w:val="single" w:sz="2" w:space="0" w:color="000000"/>
              <w:bottom w:val="single" w:sz="4"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Śruba do ekstrakcji, stożkowa, do śrub # 2.7, 3.5 i 4.0 mm</w:t>
            </w:r>
          </w:p>
        </w:tc>
        <w:tc>
          <w:tcPr>
            <w:tcW w:w="851" w:type="dxa"/>
            <w:tcBorders>
              <w:top w:val="single" w:sz="4"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Śruba do ekstrakcji, stożkowa, do śrub # 1.5 i 2.0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Śruba do ekstrakcji do śrub # 3.5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Wiertło # 4.5 mm, długość 145/120 mm, do szybkozłączki</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entury Gothic" w:hAnsi="Century Gothic" w:eastAsia="Times New Roman" w:cs="Arial"/>
                <w:bCs/>
                <w:sz w:val="20"/>
                <w:szCs w:val="20"/>
              </w:rPr>
            </w:pPr>
            <w:r>
              <w:rPr>
                <w:rFonts w:eastAsia="Times New Roman" w:cs="Arial" w:ascii="Century Gothic" w:hAnsi="Century Gothic"/>
                <w:bCs/>
                <w:sz w:val="20"/>
                <w:szCs w:val="20"/>
              </w:rPr>
              <w:t>Wiertło dwusplotowe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Inne rozwiązania – 1 pkt.</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Kleszcze do usuwania śrub, wąskie</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Ostry hak, prosty, długość 150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Kleszcze ekstracyjne małe, do śrub</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Przedłużenie do wkładu do wkrętaka, długość 160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entury Gothic" w:hAnsi="Century Gothic" w:eastAsia="Times New Roman" w:cs="Arial"/>
                <w:bCs/>
                <w:sz w:val="20"/>
                <w:szCs w:val="20"/>
              </w:rPr>
            </w:pPr>
            <w:r>
              <w:rPr>
                <w:rFonts w:eastAsia="Times New Roman" w:cs="Arial" w:ascii="Century Gothic" w:hAnsi="Century Gothic"/>
                <w:bCs/>
                <w:sz w:val="20"/>
                <w:szCs w:val="20"/>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Większa niż wymagana – 2 pkt.</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pacing w:before="0" w:after="0"/>
              <w:rPr>
                <w:rFonts w:ascii="Century Gothic" w:hAnsi="Century Gothic" w:eastAsia="Batang;바탕" w:cs="Century Gothic"/>
                <w:sz w:val="20"/>
                <w:szCs w:val="20"/>
              </w:rPr>
            </w:pPr>
            <w:r>
              <w:rPr>
                <w:rFonts w:cs="Century Gothic" w:ascii="Century Gothic" w:hAnsi="Century Gothic"/>
                <w:sz w:val="20"/>
                <w:szCs w:val="20"/>
              </w:rPr>
              <w:t>Kleszcze do kleszczy rozporowych</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Retraktor do kleszczy rozporowych, lewy, długość 75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Retraktor do kleszczy rozporowych, prawy, długość 75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Rozwiertak otworu, kompletny, cięcie lewoskrętne, do śrub # 2.7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Rozwiertak otworu, kompletny, cięcie lewoskrętne, do śrub # 3.5 i 4.0 mm</w:t>
            </w:r>
          </w:p>
        </w:tc>
        <w:tc>
          <w:tcPr>
            <w:tcW w:w="85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Rozwiertak otworu, kompletny, cięcie lewoskrętne, do śrub # 4.5 mm</w:t>
            </w:r>
          </w:p>
        </w:tc>
        <w:tc>
          <w:tcPr>
            <w:tcW w:w="851" w:type="dxa"/>
            <w:tcBorders>
              <w:left w:val="single" w:sz="2" w:space="0" w:color="000000"/>
              <w:bottom w:val="single" w:sz="4" w:space="0" w:color="000000"/>
              <w:right w:val="single" w:sz="2"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Bolec ekstrakcyjny, do śrub # 2.7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Bolec ekstrakcyjny, do śrub # 3.5 i 4.0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Bolec ekstrakcyjny, do śrub # 4.5 i 5.0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Zapasowa rurka do rozwiertaka</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Wkład śrubokręta # 3.5 T15 samomocujący, do szybkozłączki AO/ASIF</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Wkład wkrętaka, sześciokątny, duży # 3.5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Wkład wkrętaka krzyżakowego 2.4, długość 100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Wkład wkrętaka, sześciokątnego, głowica sześciokątna 4 mm, długość 100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Wkład śrubokręta, T25, długość 100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Wkład śrubokręta, T40, długość 100 mm</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56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sz w:val="20"/>
                <w:szCs w:val="20"/>
              </w:rPr>
              <w:t>Kontener – dedykowany do całego zestawu narzędzi.</w:t>
            </w:r>
          </w:p>
        </w:tc>
        <w:tc>
          <w:tcPr>
            <w:tcW w:w="85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pPr>
    <w:r>
      <w:rPr/>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52:00Z</dcterms:created>
  <dc:creator>user</dc:creator>
  <dc:description/>
  <cp:keywords/>
  <dc:language>en-US</dc:language>
  <cp:lastModifiedBy>Anna Matys</cp:lastModifiedBy>
  <cp:lastPrinted>2018-12-19T16:52:00Z</cp:lastPrinted>
  <dcterms:modified xsi:type="dcterms:W3CDTF">2020-09-10T07:16:00Z</dcterms:modified>
  <cp:revision>15</cp:revision>
  <dc:subject/>
  <dc:title/>
</cp:coreProperties>
</file>